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1/083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Ēkas fasādes apliecinājuma kartes izstrādāšana daudzdzīvokļu dzīvojamās mājas Kandavas iela 21, Daugavpilī, spāru jumta seguma nomaiņai”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lv-LV"/>
              </w:rPr>
              <w:t>adrese: Kandavas iela 21, Daugavpils, LV-5401, Latvija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18"/>
                <w:lang w:val="en-US" w:eastAsia="en-US"/>
              </w:rPr>
              <w:t>05000010423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Grigorjev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1/083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1/083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lv-LV"/>
        </w:rPr>
        <w:t xml:space="preserve">DAUGAVPILS  2021.g. </w:t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5:00Z</dcterms:created>
  <dc:creator>User</dc:creator>
  <dc:description/>
  <cp:keywords/>
  <dc:language>en-US</dc:language>
  <cp:lastModifiedBy>Art Kid</cp:lastModifiedBy>
  <cp:lastPrinted>2018-07-23T13:48:00Z</cp:lastPrinted>
  <dcterms:modified xsi:type="dcterms:W3CDTF">2021-10-08T10:35:00Z</dcterms:modified>
  <cp:revision>3</cp:revision>
  <dc:subject/>
  <dc:title/>
</cp:coreProperties>
</file>